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903860351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685853177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537512227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254349403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975032356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699038475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036168011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81389572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424634125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308069862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2108314346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247442694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253650057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657419958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771496220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103881313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672907378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621838788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93841773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500387540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493197637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038706389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711775890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01526175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993980512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84580332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052225980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665502777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290250405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56622684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260456966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316996981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602249603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181621170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920265950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731126052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704152279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27769837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854095713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092865282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264682777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507513270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312119909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2108728552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293716229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802668130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299183956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468560663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038226423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41416012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806661690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736872928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292274934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068230382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993959113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875330368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988929905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643388948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53755774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85775750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1100223024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563119706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085450802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374176716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652440453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935906118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2013698856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305175267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991426844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745111503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823003874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468499869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040439329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486558891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86774141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2030035094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625486304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799480875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753625105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407101169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433569324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535642052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638280933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67384686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963268423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041852404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988628617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659935291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345875639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348325992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2099606775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870656868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826404759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2263183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885336969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086424670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100487462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8105326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194958228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297064195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687487094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017645759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272460844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73151439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562951065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050739790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461888291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874248384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149532845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732676751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943939686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150003259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997037662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151149854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097569922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753027851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270265621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538860631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61738776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311737865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581220404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852670797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3474310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2107263640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642967462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069019705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358979209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638289041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847369880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26991356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238491854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048123443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1288692170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695381582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380707927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052711925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186256846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2110750669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1268679179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14276773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445223571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264892044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986562641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794350673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783597334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383901966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551000707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663709695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896637608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614349170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1698972977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686591450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590713956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169759157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21665007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928782449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791215050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397476889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877655567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1702805607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554869939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48044351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713952235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735051713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622612528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705185801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42158431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903905487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420536465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759372101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250488363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203799899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508432497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872860443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718579703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356489239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936730027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2019397212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966378472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778971213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584502263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738595653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506418790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767996630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272159251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347128558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502479047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148206780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1194797932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377157141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243968572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309661958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227284557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483377576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909903315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507219943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838274834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576111274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474078512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646489009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581548153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738620990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827487325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248005539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29714233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777637273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877337896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420632166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717265397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433663201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231026022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58761487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795710774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358529764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447110949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2141086530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006705568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646083451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1815666498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855809395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106561712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740252899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894105041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2042053090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2046031236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693036724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455107342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743803427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2005138065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740503075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401600795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2128082753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760453003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268512850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438169976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440950954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66857983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300302438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717179680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93054001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340308889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793318639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689110656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825899266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035157265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817963979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2104997327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662594590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620990727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917786591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343544562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399287735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033132717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049947902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2062866920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314525558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323943688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317572282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09288821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593865254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593887229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939080186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508644407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499727741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08570976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7856263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279695013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340380513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125991895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856252978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433627909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664842465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493109458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70624467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122855763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721080955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